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425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2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AE2021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425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GAS DYNAMIC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360"/>
        <w:gridCol w:w="1260"/>
        <w:gridCol w:w="90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mpressible flow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ach wave and Mach angl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btain the Area-velocity relation and also examine the results of i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99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governing equations for the flow  through normal shock with suitable assumption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Rayleigh pitot formula for supersonic flow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shock wave generation and the types of shock wave with suitable sketch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99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expansion hodograph and mention its salient featur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flow characteristics through convergent-divergent duct with neat sketch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99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ider the air flows through a pipe of inside diameter =0.15m and length =30m.The inlet flow conditions are M1=0.3, P</w:t>
            </w:r>
            <w:r>
              <w:rPr>
                <w:vertAlign w:val="subscript"/>
              </w:rPr>
              <w:t>1</w:t>
            </w:r>
            <w:r>
              <w:rPr/>
              <w:t>=1bar, T</w:t>
            </w:r>
            <w:r>
              <w:rPr>
                <w:vertAlign w:val="subscript"/>
              </w:rPr>
              <w:t>1</w:t>
            </w:r>
            <w:r>
              <w:rPr/>
              <w:t>=273K. Assuming f=const=0.005,calculate the flow conditions at the exit,M</w:t>
            </w:r>
            <w:r>
              <w:rPr>
                <w:vertAlign w:val="subscript"/>
              </w:rPr>
              <w:t>2</w:t>
            </w:r>
            <w:r>
              <w:rPr/>
              <w:t>,P</w:t>
            </w:r>
            <w:r>
              <w:rPr>
                <w:vertAlign w:val="subscript"/>
              </w:rPr>
              <w:t>2</w:t>
            </w:r>
            <w:r>
              <w:rPr/>
              <w:t>,T</w:t>
            </w:r>
            <w:r>
              <w:rPr>
                <w:vertAlign w:val="subscript"/>
              </w:rPr>
              <w:t>2</w:t>
            </w:r>
            <w:r>
              <w:rPr/>
              <w:t>,P</w:t>
            </w:r>
            <w:r>
              <w:rPr>
                <w:vertAlign w:val="subscript"/>
              </w:rPr>
              <w:t>02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upercritical airfoil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Tip effect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99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effects of wing profile and aspect ratio in transonic flow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32" w:hanging="432"/>
              <w:jc w:val="both"/>
              <w:rPr/>
            </w:pPr>
            <w:r>
              <w:rPr/>
              <w:t xml:space="preserve">The pressure and temperature and the Mach number at the 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/>
              <w:t xml:space="preserve">entry of a flow passage are 2 bar, 275 K and 1.3 respectively. If 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/>
              <w:t>exit Mach number is 2.4 determine;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/>
              <w:t xml:space="preserve">       </w:t>
            </w:r>
            <w:r>
              <w:rPr/>
              <w:t>a.   Velocity of sound at stagnation condition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b.   The maximum velocit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c.   Temperature and pressure at exit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/>
              <w:t xml:space="preserve">       </w:t>
            </w:r>
            <w:r>
              <w:rPr/>
              <w:t>d.</w:t>
              <w:tab/>
              <w:t xml:space="preserve"> Critical Mach number at entrance and exit, Take 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 xml:space="preserve"> = </w:t>
              <w:tab/>
              <w:t xml:space="preserve">  1.3 and R = 0.46 kJ/kgK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27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0:54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5T09:26:00Z</dcterms:modified>
  <cp:revision>5</cp:revision>
  <dc:subject/>
  <dc:title/>
</cp:coreProperties>
</file>